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40304119"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9670633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3488979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6431662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8858215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