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5786034"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013771752"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30353822"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7923485"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86480151"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512429883"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49674876"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24399154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