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78523629"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3537912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5114808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42335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13749070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5739744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4829410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1396368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541028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6920180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3777524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6305798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3750134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